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159470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77445099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